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T" w:hAnsi="Helvetica LT" w:cs="Helvetica LT"/>
          <w:b/>
          <w:b/>
          <w:sz w:val="24"/>
        </w:rPr>
      </w:pPr>
      <w:r>
        <w:rPr>
          <w:rFonts w:cs="Helvetica LT"/>
          <w:b/>
          <w:sz w:val="24"/>
        </w:rPr>
        <w:t>JAQUE M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T" w:hAnsi="Helvetica LT" w:cs="Helvetica LT"/>
          <w:b/>
          <w:b/>
          <w:sz w:val="24"/>
        </w:rPr>
      </w:pPr>
      <w:r>
        <w:rPr>
          <w:rFonts w:cs="Helvetica LT"/>
          <w:b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Con mis pies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sobre el suelo de parché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por llegar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a la casilla central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de sus piernas revestidas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que cocinan el conflé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de su risa homicida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en el chalet.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Un zaguán,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un perfume de mujer,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la maldad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generosa y fugaz,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con su voz de mesalina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suele poner condición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por si le tocas bocina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a su confusión.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Por culpa del miedo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me invade el amok,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se incendia el bombillo,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se enciende el smog.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La mujer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que empezó a ser mujer,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es mi juez,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la movida de ajedrez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que se convierte en ramera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después de la comunión,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un barquito de madera,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un escorpión.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Y reto al pecado,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rompo la frontera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del amor y el sexo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desde la bañera.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T" w:hAnsi="Helvetica LT" w:eastAsia="Helvetica LT" w:cs="Helvetica LT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