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VOL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espera morir muchas veces má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no sé si me urge ser feliz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rque jugarse el pellejo con un big ba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podría precipitar el fi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no sé qué hac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i cómo vivir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o que sé es que vol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quilla, sí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in embargo el contraste tot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tiene por qué no convenir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puede vacunar con distracción espiritu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no sé si dejarte i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no sé qué hac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i cómo vivir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ero sé que con vol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e vive, nace, crece, muer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uma, resta, multiplic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ira, oye, toca, prueba, huele a los do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quilla que el tiempo vuel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gusta lo que me gusta de ti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quillan las despedidas y los naufragio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ponga su anuncio aquí-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gusta que aún me crea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quilla lo que te gust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gusta, pero me asus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o que te gusta de mí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