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rabado en Terra Nota Produccione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anto Doming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Product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lan Leschhör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Ingeniero de Grabación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lan Leschhör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Asistente de Grabación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liver Domíngue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Mezcl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lan Leschhör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Masterización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ike Couzz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Diseño gráfico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ssielle Asenci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www.algodemass.com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Ilustracion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ssielle Asenci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Foto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* </w:t>
      </w:r>
      <w:r>
        <w:rPr>
          <w:rFonts w:cs="Helvetica"/>
          <w:b/>
          <w:sz w:val="24"/>
        </w:rPr>
        <w:t>Omar Jan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écnico de guitarras Gibson, Fender Stratocaster, Telecaster, Rickenbacker; bajos Warwick, Rickenbacker y Hofn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Helvetica"/>
          <w:b/>
          <w:sz w:val="24"/>
        </w:rPr>
        <w:t>*Oliver Domínguez</w:t>
      </w:r>
      <w:r>
        <w:rPr>
          <w:rFonts w:cs="Helvetica"/>
          <w:sz w:val="24"/>
        </w:rPr>
        <w:t xml:space="preserve"> usa Warwick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