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RA SOFÍ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supo que venías cuando ya te esperab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amos tu cuarto, compramos tu cam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gimos a la inspiración tu nomb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ó la adolescencia con tu lleg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olor de tu piel anunció la primaver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reció tu alma como las azuce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s pétalos caían como gotas al suel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 corazón temblaba mientras se abría la tier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 existe una canción más triste que la vida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 se desangra un verso que hable por la herida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 morirá la voz y no la melodí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y vivo agonizando hasta el fin de mis días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lo que era alegría se convirtió en tragedi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uerte inoportuna, nos tocaba la puert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endo miedo al miedo echamos la pele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y nos dejaste un día con la sonrisa hech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 existe una canción más triste que mi herid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una sonrisa esconde mi constante agonía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n pelícano hambriento baja en caída lib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 roza el mar buscando un pedazo de vi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