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CARLA CRANBER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uando Carlinha se rí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mpieza una canción nuev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a vida me pica un oj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l sol de sus brazos quem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uando sale con sus vaina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s una changa encendid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l whisky sazona las garganta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aparece otra foquin' despedid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u mirada caza paraíso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su lengua tiene un bolero tatuad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Carla cumple años con hielo,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arla Cranberry, Carla, caraj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n el corazón en los bolsillo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esperó junto a la puert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 dio su amor en un sobre infini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vi el mapa de España entre sus teta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ruzó el mar buscando lo que no había perdid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eseteó la sensación del tiempo perdid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 sé bien si aprendió a morir o matar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é que yo tengo el 10 y tú tienes el A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bandonamos los cuerpo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ervimos vodka con sol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gateamos por el bosq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 seis grados de calo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u mirada caza paraíso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 su lengua tiene un bolero tatuad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Carla cumple años con hielo,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arla Cranberry, Carla, caraj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