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DE TAURANGA A DUNED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caba de empeza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n viaje con regreso hacia ti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hay competenci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por inercia llego hasta aquí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dio tener que admit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por ti he vuelto a escribi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ú eres tan wannab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a veces siento pena por ti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enes un swing, muchach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 a cualquiera se le olvida morir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quiero un beso que du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e Tauranga hasta Dunedi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a vida es vacaciones de la muert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elta ese halo para siempr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, guíñale un ojo a este moment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unca desperdicies el amo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ampoco eres un All Black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 un imposible de Nan Chevalie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iero ensayar "Drive My Car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que de noche me vayas a ve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 ya me desesper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ime si sí o no de una vez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a vida es vacaciones de la muert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elta ese halo para siempr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n, y no me hagas perder el tiemp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unca, nunca, nunca, mi am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