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b/>
          <w:sz w:val="24"/>
        </w:rPr>
        <w:t>GRACIEL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Tus lágrimas secaron mi sed en el desiert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tus uñas mutiladas me descuartizaron el cuerp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tus labios derramaron la resina y el ámbar dejó un corazón atrapado;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sin ti soy un dinosaurio extinto,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a vida es una herida tras otra,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ntre tus piernas dejé mil palabras, para empezar;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n tu boca soñé lo que no podría imaginar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 xml:space="preserve">en tus manos de niño sentí 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que hay cosas que el tiempo no controla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mi alma se ha mudado a tu cuerpo,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Te daría mi última vida,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Para saber lo que teng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siempre debo perderl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devolvamos el tiemp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volvamos a empezar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Sin ti, mi cuarto es un infiern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as hojas secas se las llevó el tiemp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confía en mí, que esta vez va a salir bien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o lo sé, yo lo sé, anjá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n tus ojos tan grandes me vi mirándote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maduraba con tu inocencia enseñándome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el oxígeno que sale de ti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todavía me mantiene en pie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aunque yo haya sido un idiota: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aunque te tropieces con todo,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Empecemos de cer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formateemos el tiemp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a guitarra y el cell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se vuelven a encontrar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Inventemos un gran moment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as hojas secas se las llevó el tiempo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Confía en mí, que esta vez va a salir bien,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o lo sé, yo lo sé, anjá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levaré el plato a la cocina,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Aunque tú hayas sido una idiota: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Te dedico "Rosa de Lima",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Tú dices "goodbye" y yo insisto: hello, hello, hello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La playa está más cerca que nunca, Graciela.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/>
          <w:sz w:val="24"/>
        </w:rPr>
        <w:t>Y aunque todos digan que no, sí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T" w:hAnsi="Helvetica LT" w:eastAsia="Helvetica LT" w:cs="Helvetica L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