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  <w:t>EL HOT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de bajo perf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él le tocó el maletí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a mí setear el avió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da podía fal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nos podían mata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o saldría a la perfecció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 dividimos, y é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fue a buscar un hotel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el lunes nos volvemos a ve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volveremos a habla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 a dar alguna seña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vitar, mejor, para evita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que el silenc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invisi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¡y sólo espero que tu cuerpo lo imite!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corras riesg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necesario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la boca muere el pe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sta en su cumpleaños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legó a un modesto hote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una casa, más bi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lo atendió un señ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umilde campesino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ado hace treinta año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or aquí está, señor, su habitación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e consentido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mió tranquil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sta que tocaron la puert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¿quién carajo ha sido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ápida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so el cañón en su fr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los corazones se miar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os pantalon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oy mayordomo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mítame presentarm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ne a buscarlo, señ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buscar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jeres de distintas cancion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y a guardar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 equipa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bóvedas especia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isculpe el exabrupto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epto en absolu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estresar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se bebieron tres po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arrancaron el bonch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legaron muchas mujer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dieron los pantalon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maron cuatro canuto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i se mueren del susto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llegó la mañana, sí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¡la mañana esperada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eron de vuelta al hote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mayordomo tambié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ayudarl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recoge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Yo busco el bulto amigo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pídase del señ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nos juntamos por aquí mismo..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sto es un juego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dijo sonrien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señor, que le revela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terrible secreto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or mi aniversar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mos jugan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que esto es un hot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la suite es mi cuarto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tiene miedo el Janio que llevo por dentro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tus palabras me llegan directo al junk mail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se le aguan los ojos con miedo al hombr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i esto es un juego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ígame abuelo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ándo, por qué, dónde y cómo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es un teat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ígame en ser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¿quién coño es el mayordomo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Arial" w:ascii="Arial" w:hAnsi="Arial"/>
          <w:sz w:val="24"/>
        </w:rPr>
        <w:t>-¿Cuál mayordomo?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