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b/>
          <w:sz w:val="24"/>
        </w:rPr>
        <w:t>DULCE DE CEREZA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Ven a bañarte en la piscina de mi pecho,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con el dulce de cereza ensangrentada,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y volemos con los pies sobre la arena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el amor sólo da alas a quien no ama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Ven a burlarte de quien me dejó solo,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vuelve a llenar mis venas con la vanidad,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Quiero que me hagas reír de mis heridas,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te haré llorar, pero con tu felicidad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Anoche me visitó la suerte,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sentí sus besos en mi cabeza,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pero no pude corresponderle,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y me comí el dulce de cereza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Dulce de cereza,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cuello de fresa,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ron con frambuesa,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felicidad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Dulce de promesa,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papel de menta,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sube a la mesa,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ven a bailar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Quiero que busques y me encuentres ahora mismo,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y que saltemos este eclipse entre botellas,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el hielo derritió la diplomacia,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subamos todas las verdades a la mesa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Asaltemos algún banco de canciones,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sé mi cómplice, mi gata y mi carrera,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yo te sigo decidido a no sé dónde,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dile a Houston que tengamos un problema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Adelantemos el calendario,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si me conoces hazme una seña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no nos hagamos los importantes,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no pierdas tiempo, que el tiempo vuela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Dulce de cereza,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licor de menta,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papel de fresa,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ven a bailar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Dulce de la mesa,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boca de fresa,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en mi cabeza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ven a jugar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Helvetica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