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Dedicado 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 mi madre. A Isaac. A Carolina, Allan, Janiomike, Oliver, Ely, Homero, Bolívar y Boli: ustedes son lo inolvidable en todo ést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/>
      </w:pPr>
      <w:r>
        <w:rPr>
          <w:rFonts w:cs="Helvetica"/>
          <w:b/>
          <w:sz w:val="24"/>
        </w:rPr>
        <w:t>Inspirado por:</w:t>
      </w:r>
      <w:r>
        <w:rPr>
          <w:rFonts w:cs="Helvetica"/>
          <w:sz w:val="24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ssielle, David, Emil, Tatá, Dinha, Nan Chevalier, Vitico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Jeffrey, Magia, Héctor, Renny, Diana, Angélica, Fernando Larrama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arla, Bidalia, Vicente, Mechirra, Eva, Roque, Mi papá, tía Betty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ubén, Ugo y Elisa, Tania, Ana, Alanna, Alex, Don Eligio, Chesca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Ernesto, Marel, Rocío, Adela, El Maestro Ordóñez, Paloma, Jenny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ía Ana, Indhira, Rubén Darío, Mikealfonseca, Aborigen, Badir&amp;Pabl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dos mis sobrinos, que me iluminan la vid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Gracias 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osé Manuel Guzmán, Don Freddy y Doña Amnerys, Don Freddy Ginebra, Fred Arthur y José Arístides. A Scarlet Hilario, Erick De Moya, Erick Ramos. A Carlos Mena y toda la Secretaría de Cultu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