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T" w:hAnsi="Helvetica LT" w:cs="Helvetica LT"/>
          <w:b/>
          <w:b/>
          <w:sz w:val="24"/>
        </w:rPr>
      </w:pPr>
      <w:r>
        <w:rPr>
          <w:rFonts w:cs="Helvetica LT"/>
          <w:b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b/>
          <w:sz w:val="24"/>
        </w:rPr>
        <w:t>TOTAL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 pasaje hacia certezas del destin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s preguntar con los signos cercenados;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a vergüenza de conceptos deprimidos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 centenar de presentes olvidados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s insultar a la torpe invención del tiemp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s criticar al futuro del pasad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s caminar con los tres brazos abiertos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s renunciar al camino creado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No puedo quedarme aquí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n medio del mundo de los miedos, ¿para qué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i ya tengo un avión entre los dedos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lo que me gusta vivi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o puedo repetir cien veces, total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¿A quién le tengo vergüenza entre yo y yo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ya que estás tan cerca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regálame un beso ahora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otal, ¿a quién le tienes vergüenza, entre tú y tú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¿Hasta cuándo vas a seguir así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¿Hasta cuándo tanta paranoia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¿Cuándo será que vas a comprende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que somos una simple prehistoria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lo que me gusta vivi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o puedo repetir cien veces, total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¿A quién le tengo vergüenza entre yo y yo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ya que estás tan cerca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regálame un beso ahora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otal, ¿a quién le tienes vergüenza, entre tú y tú?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T" w:hAnsi="Helvetica LT" w:eastAsia="Helvetica LT" w:cs="Helvetica L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